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in Advent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You promised the virgin-born Son to reluctant King Ahaz, and in the fullness of time the Word became flesh. Open our hearts and strengthen our faith gladly to receive Your Son in the signs where He is present: not in signs of our own choosing, but in the Holy Word and Sacrament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preserve Your apostolic Gospel and its ministers. Cause the name and the resurrection of Christ Jesus to be proclaimed among all the nations, including among us who are called to belong to Him, that the obedience of faith may be brought about in every plac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it is Your will that we live chaste and decent lives in all that we say and do. Preserve all couples who are engaged to be married in faithfulness and honor, that they may come to their wedding day without fear, shame or disgrace. Since Christ is Immanuel, who saves His people from their sins, clothe all brides and grooms in the forgiveness of Jesus, in which all can stand before You cleansed and confident of Your blessing.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You do not bear with the tiresome flattery and unbelief of kings and rulers forever. Have mercy on us, Lord, and spare our nation. Clear away all empty shows of piety and renew genuine faith in the virgin’s Son, that His coming at the last may not be a sign against 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You named Your Son “Jesus” because He was born to save us from our sins. Give us repentant hearts. Do not let us bow to temptation or abuse His name by seeking our own way, but lead us to confess our sins and rejoice in His salva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look with kindness on the sick and those in any nee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heavenly Father, we give You thanks for Your Son, Jesus Christ, who is truly Lord and ruler of the house of Israel. With the Holy Spirit, You spoke to Moses out of the burning bush and gave the law in terror to test Your ancient people, that the fear of You would be before them. As Moses stretched out his arm at Your Word to bring Israel out of bondage, and as he stood in the breach against Your wrath, so You have given Christ to redeem us with His arms outstretched on the wood of the cross. Grant that, as we recall with thanksgiving His advent in the flesh, we may always confess Him and remain watchful for His advent in glory at the Last Day; for You live and reign, ever one God, Father, Son and Holy Spirit,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in Advent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 and humility to receive the virgin-born Son of God in the signs where He is promised to be found: His Holy Word and Sacrament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apostolic Gospel and its ministers, that the name and resurrection of Jesus would be proclaimed among all the nations, including among us, to bring about the obedience of faith in every plac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couples engaged to be married, that they may come to their wedding day chastely and without fear, shame or disgrace; that they may know that Immanuel is the one who saves His people from their sins; and that God would clothe all brides and grooms in the forgiveness of Christ, by which all can stand before Him cleansed and confident of His blessing,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nation and its rulers, that the Lord would bear patiently with this land despite its tiresome flattery and unbelief; that God would clear away all empty shows of piety; and that He would renew genuine faith in the virgin’s Son, that His return may not be a sign against u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enitent hearts, that God would preserve us from temptation and abuse of His name by seeking our own way, and instead move us to confess our sins and rejoice in Jesus, our salv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sick and those in any nee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the faithful, that they may celebrate the birth of Christ by hearing the Word, singing His praises, and receiving His body and bloo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Lord God, heavenly Father, we give You thanks for Your Son, Jesus Christ, who is truly Lord and ruler of the house of Israel. With the Holy Spirit, You spoke to Moses out of the burning bush and gave the law in terror to test Your ancient people, that the fear of You would be before them. As Moses stretched out his arm at Your Word to bring Israel out of bondage, and as he stood in the breach against Your wrath, so You have given Christ to redeem us with His arms outstretched on the wood of the cross. Grant that, as we recall with thanksgiving His advent in the flesh, we may always confess Him and remain watchful for His advent in glory at the Last Day; for You live and reign, ever one God, Father, Son and Holy Spirit,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5:40:00Z</dcterms:created>
  <dc:creator>The Lutheran Church—Missouri Synod</dc:creator>
  <dc:description/>
  <cp:keywords/>
  <dc:language>en-US</dc:language>
  <cp:lastModifiedBy>Keup, Paul</cp:lastModifiedBy>
  <dcterms:modified xsi:type="dcterms:W3CDTF">2022-11-04T17:24:00Z</dcterms:modified>
  <cp:revision>3</cp:revision>
  <dc:subject>LCMS Prayers of the Church — Three-Year Series A — Fourth Sunday in Advent (A) — December 18, 2022 — Responsive and Ektene Forms</dc:subject>
  <dc:title>LCMS Prayers of the Church — Three-Year Series A — Fourth Sunday in Advent (A) — December 18, 2022 — Responsive and Ektene Forms</dc:title>
</cp:coreProperties>
</file>